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psub=com_procedures&amp;id=3870</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zCs w:val="24"/>
              </w:rPr>
            </w:pPr>
            <w:r>
              <w:rPr>
                <w:bCs/>
              </w:rPr>
              <w:t>Нова телефонна инсталация в помещения и офиси в сграда Циркулационна помпена станция 3 и 4 (ЦПС 3 и 4) ЕП 2 и Нова телефонна инсталация в помещения и офиси в сграда санитарно битов блок (СББ) ЕП 2</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БД АЕЦ Търговия 3859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3870"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2:19:00Z</dcterms:created>
  <dc:creator>Romanini Claudio (MARKT)</dc:creator>
  <dc:description/>
  <cp:keywords/>
  <dc:language>en-US</dc:language>
  <cp:lastModifiedBy>pahaidutov</cp:lastModifiedBy>
  <cp:lastPrinted>2018-05-10T09:55:00Z</cp:lastPrinted>
  <dcterms:modified xsi:type="dcterms:W3CDTF">2018-05-10T06:5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